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firstLine="720"/>
        <w:rPr/>
      </w:pPr>
      <w:r>
        <w:rPr>
          <w:rFonts w:cs="Times New Roman" w:ascii="Times New Roman" w:hAnsi="Times New Roman"/>
          <w:sz w:val="24"/>
          <w:szCs w:val="24"/>
        </w:rPr>
        <w:t xml:space="preserve">This propaganda poster’s goal is to increase recruitment. It goes about doing this by stirring nationalist pride in it’s people. First it asks if you are a friend to Britain, and that if you are you should be joining the war effort on the front lines of the war. It is basically saying that if you are not joining the front lines, you are no friend to Britain. Nobody wants to be looked on as anti-nationalist so the poster is somewhat using peer pressure in an indirect way to help increase recruitm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9:39:00Z</dcterms:created>
  <dc:creator>Cathy Wolf</dc:creator>
  <dc:description/>
  <dc:language>en-US</dc:language>
  <cp:lastModifiedBy>Cathy Wolf</cp:lastModifiedBy>
  <dcterms:modified xsi:type="dcterms:W3CDTF">2009-01-03T19:46:00Z</dcterms:modified>
  <cp:revision>1</cp:revision>
  <dc:subject/>
  <dc:title/>
</cp:coreProperties>
</file>